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Положению об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учетной полити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Положение о бухгалтерской служб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ухгалтерский учет в администрации Дзержинского сельсовета осуществляется бухгалтерией, возглавляемой главным бухгалтером. Бухгалтерский учет осуществляется в соответствии с Инструкцией № 157н от 01.12.2010 года по рабочему плану счетов бюджетного учета, содержащему применяемые в учреждении счета для аналитического и синтетического учета. Бухгалтерский учет осуществляется в журналах операций. В целях обеспечения достоверности данных бухгалтерского учета и отчетности проводить инвентаризацию имущества перед составлением годового отчета, инвентаризацию расчетов с дебиторами и кредиторами - один раз в год, ревизию кассы - не менее одного раза в квартал. Бухгалтерия осуществляет учет хозяйственно - финансовой деятельности, контроль за экономным использованием материальных, трудовых и финансовых ресурсов, формирует в соответствии с законодательством о бухгалтерском учете учетную политику, обеспечивает рациональную организацию бухгалтерского учета и отчетности в учреждении на основе максимальной централизации учетно-вычислительных работ и применения современных технических средств и информационных технологий, формирование и своевременное представление полной и достоверной бухгалтерской информации о деятельности администрации Дзержинского сельсовета, его имущественном положении, доходах и расходах, а также разработку и осуществление мероприятий, направленных на укрепление финансовой дисциплины. Бухгалтерия организует учет имущества, обязательств и хозяйственных операций, поступающих основных средств, товарно-материальных ценностей и денежных средств, своевременное отражение на счетах бухгалтерского учета операций, связанных с их движением, исполнения смет расходов. Ведет работу по обеспечению строгого соблюдения штатной, финансовой и кассовой дисциплины, смет административно - хозяйственных и других расходов, сохранности бухгалтерских документов, оформления и сдачи их в установленном порядке в архи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хгалтерия обеспечивает составление баланса и оперативных сводных отчетов о доходах и расходах средств, об использовании бюджета, другой бухгалтерской и статистической отчетности, представление их в установленном порядке в соответствующие орга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еделах своей компетенции главный бухгалтер имеет право: получать необходимую информацию о деятельности учреждения, вносить предложения по совершенствованию работы администрации  сельсовет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3:21:00Z</dcterms:created>
  <dc:creator>Nt</dc:creator>
  <dc:description/>
  <cp:keywords/>
  <dc:language>en-US</dc:language>
  <cp:lastModifiedBy>Бухгалтерия</cp:lastModifiedBy>
  <cp:lastPrinted>2016-01-17T13:06:00Z</cp:lastPrinted>
  <dcterms:modified xsi:type="dcterms:W3CDTF">2018-01-10T07:55:00Z</dcterms:modified>
  <cp:revision>34</cp:revision>
  <dc:subject/>
  <dc:title>ОРГАНИЗАЦИЯ РАБОТЫ АППАРАТА БУХГАЛТЕРИИ</dc:title>
</cp:coreProperties>
</file>