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  к постановлению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09.01.2018 № 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етной  политике администрации Дзержинского сельсовет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Бюджетный учет в администрации Дзержинского сельсовета осуществляется бухгалтерией. Главный бухгалтер, сотрудники бухгалтерии руководствуются в своей деятельности Положением о бухгалтерской службе, согласно приложения  №1, должностными инструкция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чреждение ведет бюджетный учет имущества, обязательств и хозяйственных операций (фактов хозяйственной деятельности) на основе рабочего плана счетов бюджетного учета, разработанного на основании установленного Плана счетов и Инструкции по бюджетному учету, утвержденной Инструкцией № 157н от 01.12.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Бюджетный учет ведется по журнальной форме с применением элементов авто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Учреждение ежемесячно формирует и  оформляет в печатном виде регистры бюджетного учета по перечню (журналы операций, Главная книга, оборотный баланс и оборотные ведомости, регистры аналитического учета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 По учету труда и его оплаты, объектов основных сред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х запасов, готовой продукции, товарно-материальных ценностей в местах хранения,  результатов инвентаризации, кассовых операций, учреждение применяет унифицированные формы первичных документов, согласно приложения № 3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ей 258 Налогового кодекса Российской Федерации применять утвержденную Постановлением Правительства Российской Федерации от 01.01.2002 № 1 классификацию основных средств, включаемых в амортизационные группы для начисления износа.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ные средства стоимостью до сорока тысяч амортизацию начислять 100% при вводе в эксплуатацию. Свыше сорока тысяч амортизацию начислять линейным способо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Выдача наличных денежных средств под отчет осуществляется на определенный срок и определенные цели при условии ознакомления подотчетных лиц с прилагаемым к настоящему положению. Порядком выдачи наличных денежных средств под отчет и оформления авансовых отчетов по их использовании, а также полного отчета конкретного подотчетного лица по ранее выданному авансу, согласно приложения № 4.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В целях определения целесообразности и направленности производимых расходов учреждения, осуществляется внутрихозяйственный контроль по следующим операциям: расходы на междугородные переговоры, расход горюче-смазочных материалов, расходы на командировочные расходы и служебные разъезды. Порядок ведения внутрихозяйственного контроля соответствующих расходов учреждения установлен согласно приложению  № 5  к настоящему положению, с указанием конкретных норм расход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чреждение осуществляет командировочные расходы, подготовку кадров и т.д. в пределах установленных норм и утвержденной сметы доходов и расходов на отчетный год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Для рациональной организации бюджетного учета применяется номенклатура учета материальных запасов в разрезе наименований и однородных групп/видов, согласно приложения № 6 к настоящему положению. Списание (отпуск) материальных запасов производится по фактической стоимости каждой единицы  в зависимости от номенклатуры запасов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0. В целях обеспечения сохранности материальных ценностей и достоверности данных бюджетного учета и отчетности учреждение проводит инвентаризацию в порядке и сроки, согласно приложения № 7 к настоящему положению, разработанного на основании Методических указаний по инвентаризации имущества и финансовых обязательств, утвержденных приказом Минфина РФ от 13.06.95 г. № 49 . </w:t>
      </w:r>
    </w:p>
    <w:p>
      <w:pPr>
        <w:pStyle w:val="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1. Право подписи на соответствующих первичных учетных документах имеют конкретные должностные лица учреждения, согласно приложения № 8.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. Порядок составления и обработки документов, документооборот и технология учетной информации в учреждении регламентируется согласно графику, правилам документооборота и плана технического оформления бюджетного учета, согласно приложению № 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54:00Z</dcterms:created>
  <dc:creator>Krolik</dc:creator>
  <dc:description/>
  <cp:keywords/>
  <dc:language>en-US</dc:language>
  <cp:lastModifiedBy>Бухгалтерия</cp:lastModifiedBy>
  <cp:lastPrinted>2016-02-01T09:37:00Z</cp:lastPrinted>
  <dcterms:modified xsi:type="dcterms:W3CDTF">2018-01-10T07:50:00Z</dcterms:modified>
  <cp:revision>44</cp:revision>
  <dc:subject/>
  <dc:title>Методология формирования учетной политики бюджетного учреждения</dc:title>
</cp:coreProperties>
</file>