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к Положению об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учетной политик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документооборо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ля организации бухгалтерского и налогового учета и своевременной сдачи соответствующей отчетности устанавливается, что бухгалтерия обязана своевременно предоставлять в финансовое управление администрации Дзержинского района, территориальное отделение казначейства  документы (копии приказов, а также всякого рода договоры, акты выполненных работ, прочие документы, подтверждающие целевое использование средств, табели и друго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первичных документов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510"/>
        <w:gridCol w:w="2160"/>
      </w:tblGrid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</w:t>
              <w:br/>
              <w:t xml:space="preserve">документа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лица,     </w:t>
              <w:br/>
              <w:t xml:space="preserve">ответственного за    </w:t>
              <w:br/>
              <w:t xml:space="preserve">составление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ные  </w:t>
              <w:br/>
              <w:t xml:space="preserve">лица,     </w:t>
              <w:br/>
              <w:t xml:space="preserve">подписывающие  </w:t>
              <w:br/>
              <w:t xml:space="preserve">документ    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дровые приказы    </w:t>
              <w:br/>
              <w:t xml:space="preserve">(в том числе        </w:t>
              <w:br/>
              <w:t xml:space="preserve">о возникновении     </w:t>
              <w:br/>
              <w:t xml:space="preserve">и прекращении       </w:t>
              <w:br/>
              <w:t xml:space="preserve">трудовых отношений)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2 категории по кадрам и архиву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ельсовет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ель учета        </w:t>
              <w:br/>
              <w:t xml:space="preserve">использования       </w:t>
              <w:br/>
              <w:t xml:space="preserve">рабочего времени и  </w:t>
              <w:br/>
              <w:t xml:space="preserve">расчета заработной  </w:t>
              <w:br/>
              <w:t xml:space="preserve">платы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2 категории по кадрам и архиву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ельсовет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8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етно-платежная  </w:t>
              <w:br/>
              <w:t xml:space="preserve">ведомость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хгалтер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овет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     бухгалтер      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ходный кассовый  </w:t>
              <w:br/>
              <w:t xml:space="preserve">ордер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       </w:t>
              <w:br/>
              <w:t xml:space="preserve">бухгалтер      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ный кассовый  </w:t>
              <w:br/>
              <w:t xml:space="preserve">ордер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ухгалте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ельсовета,  </w:t>
              <w:br/>
              <w:t xml:space="preserve">главный        </w:t>
              <w:br/>
              <w:t xml:space="preserve">бухгалтер      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ая книга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хгалтер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ельсовета,  </w:t>
              <w:br/>
              <w:t xml:space="preserve">главный        </w:t>
              <w:br/>
              <w:t xml:space="preserve">бухгалтер      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рнал операций     </w:t>
              <w:br/>
              <w:t xml:space="preserve">по счету "Касса"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хгалтер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ельсовета,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       </w:t>
              <w:br/>
              <w:t xml:space="preserve">бухгалтер      </w:t>
            </w:r>
          </w:p>
        </w:tc>
      </w:tr>
      <w:tr>
        <w:trPr>
          <w:trHeight w:val="9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говоры о полной   </w:t>
              <w:br/>
              <w:t xml:space="preserve">материальной        </w:t>
              <w:br/>
              <w:t xml:space="preserve">ответственности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овета, главный бухгалтер</w:t>
            </w:r>
          </w:p>
        </w:tc>
      </w:tr>
      <w:tr>
        <w:trPr>
          <w:trHeight w:val="8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 о               </w:t>
              <w:br/>
              <w:t xml:space="preserve">приемке-передаче    </w:t>
              <w:br/>
              <w:t xml:space="preserve">объекта основных    </w:t>
              <w:br/>
              <w:t xml:space="preserve">средств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бухгалтер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ельсовета,     </w:t>
              <w:br/>
              <w:t xml:space="preserve">главный        </w:t>
              <w:br/>
              <w:t xml:space="preserve">бухгалтер      </w:t>
            </w:r>
          </w:p>
        </w:tc>
      </w:tr>
      <w:tr>
        <w:trPr>
          <w:trHeight w:val="8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списания объекта</w:t>
              <w:br/>
              <w:t xml:space="preserve">основных средств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бухгалтер     </w:t>
              <w:b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ельсовета,  </w:t>
              <w:br/>
              <w:t xml:space="preserve">главный        </w:t>
              <w:br/>
              <w:t xml:space="preserve">бухгалтер      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                 </w:t>
              <w:br/>
              <w:t xml:space="preserve">о приемке-передаче  </w:t>
              <w:br/>
              <w:t xml:space="preserve">здания (сооружения)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бухгалтер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ельсовета,  </w:t>
              <w:br/>
              <w:t xml:space="preserve">главный        </w:t>
              <w:br/>
              <w:t xml:space="preserve">бухгалтер      </w:t>
            </w:r>
          </w:p>
        </w:tc>
      </w:tr>
      <w:tr>
        <w:trPr>
          <w:trHeight w:val="8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 о списании      </w:t>
              <w:br/>
              <w:t xml:space="preserve">мягкого             </w:t>
              <w:br/>
              <w:t xml:space="preserve">и хозяйственного    </w:t>
              <w:br/>
              <w:t xml:space="preserve">инвентаря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бухгалтер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ельсовета,  </w:t>
              <w:br/>
              <w:t xml:space="preserve">главный        </w:t>
              <w:br/>
              <w:t xml:space="preserve">бухгалтер      </w:t>
            </w:r>
          </w:p>
        </w:tc>
      </w:tr>
      <w:tr>
        <w:trPr>
          <w:trHeight w:val="8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 о списании      </w:t>
              <w:br/>
              <w:t xml:space="preserve">исключенной         </w:t>
              <w:br/>
              <w:t xml:space="preserve">из библиотеки       </w:t>
              <w:br/>
              <w:t xml:space="preserve">литературы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бухгалтер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ельсовета,  </w:t>
              <w:br/>
              <w:t xml:space="preserve">главный        </w:t>
              <w:br/>
              <w:t xml:space="preserve">бухгалтер      </w:t>
            </w:r>
          </w:p>
        </w:tc>
      </w:tr>
      <w:tr>
        <w:trPr>
          <w:trHeight w:val="8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 о списании      </w:t>
              <w:br/>
              <w:t>материальных запасов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бухгалтер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ельсовета,  </w:t>
              <w:br/>
              <w:t xml:space="preserve">главный        </w:t>
              <w:br/>
              <w:t xml:space="preserve">бухгалтер      </w:t>
            </w:r>
          </w:p>
        </w:tc>
      </w:tr>
      <w:tr>
        <w:trPr>
          <w:trHeight w:val="8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рнал операций     </w:t>
              <w:br/>
              <w:t xml:space="preserve">по выбытию          </w:t>
              <w:br/>
              <w:t xml:space="preserve">и перемещению       </w:t>
              <w:br/>
              <w:t>нефинансовых активов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бухгалтер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       </w:t>
              <w:br/>
              <w:t xml:space="preserve">бухгалтер      </w:t>
            </w:r>
          </w:p>
        </w:tc>
      </w:tr>
      <w:tr>
        <w:trPr>
          <w:trHeight w:val="8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рнал операций     </w:t>
              <w:br/>
              <w:t xml:space="preserve">расчетов            </w:t>
              <w:br/>
              <w:t xml:space="preserve">с поставщиками      </w:t>
              <w:br/>
              <w:t xml:space="preserve">и подрядчиками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бухгалтер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       </w:t>
              <w:br/>
              <w:t xml:space="preserve">бухгалтер      </w:t>
            </w:r>
          </w:p>
        </w:tc>
      </w:tr>
      <w:tr>
        <w:trPr>
          <w:trHeight w:val="8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рнал операций     </w:t>
              <w:br/>
              <w:t xml:space="preserve">расчетов            </w:t>
              <w:br/>
              <w:t xml:space="preserve">с дебиторами        </w:t>
              <w:br/>
              <w:t xml:space="preserve">по доходам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бухгалтер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       </w:t>
              <w:br/>
              <w:t xml:space="preserve">бухгалтер      </w:t>
            </w:r>
          </w:p>
        </w:tc>
      </w:tr>
      <w:tr>
        <w:trPr>
          <w:trHeight w:val="596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ансовый отчет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бухгалтер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ельсовета,  </w:t>
              <w:br/>
              <w:t xml:space="preserve">главный        </w:t>
              <w:br/>
              <w:t xml:space="preserve">бухгалтер      </w:t>
            </w:r>
          </w:p>
        </w:tc>
      </w:tr>
      <w:tr>
        <w:trPr>
          <w:trHeight w:val="115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рнал операций     </w:t>
              <w:br/>
              <w:t xml:space="preserve">расчетов            </w:t>
              <w:br/>
              <w:t xml:space="preserve">с подотчетными      </w:t>
              <w:br/>
              <w:t xml:space="preserve">лицами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бухгалтер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       </w:t>
              <w:br/>
              <w:t xml:space="preserve">бухгалтер      </w:t>
            </w:r>
          </w:p>
        </w:tc>
      </w:tr>
      <w:tr>
        <w:trPr>
          <w:trHeight w:val="743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рнал операций по  </w:t>
              <w:br/>
              <w:t xml:space="preserve">банковскому счету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бухгалтер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       </w:t>
              <w:br/>
              <w:t xml:space="preserve">бухгалтер      </w:t>
            </w:r>
          </w:p>
        </w:tc>
      </w:tr>
      <w:tr>
        <w:trPr>
          <w:trHeight w:val="694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рнал по прочим    </w:t>
              <w:br/>
              <w:t xml:space="preserve">операциям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бухгалтер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       </w:t>
              <w:br/>
              <w:t xml:space="preserve">бухгалтер      </w:t>
            </w:r>
          </w:p>
        </w:tc>
      </w:tr>
    </w:tbl>
    <w:p>
      <w:pPr>
        <w:pStyle w:val="TextBodyIndent"/>
        <w:pBdr>
          <w:bottom w:val="single" w:sz="6" w:space="1" w:color="000000"/>
        </w:pBdr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49:00Z</dcterms:created>
  <dc:creator>Nt</dc:creator>
  <dc:description/>
  <cp:keywords/>
  <dc:language>en-US</dc:language>
  <cp:lastModifiedBy>User</cp:lastModifiedBy>
  <cp:lastPrinted>2016-01-17T13:14:00Z</cp:lastPrinted>
  <dcterms:modified xsi:type="dcterms:W3CDTF">2016-01-17T06:14:00Z</dcterms:modified>
  <cp:revision>30</cp:revision>
  <dc:subject/>
  <dc:title>                                                бухгалтерия                                     по истечении квартала  </dc:title>
</cp:coreProperties>
</file>