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ложению об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четной полит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ведения внутрихозяйствен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плата служебных командир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направлении работника в служебную командировку ему гарантируется   сохранение места работы (должности) и среднего зараб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одатель обязан возмещать работник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ходы по проезду согласно предоставленных бил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ходы по найму жилого помещ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фактическим расходам, подтвержденным соответствующим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ами, но не более 550 рублей в су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 отсутствии подтверждающих документов 12 рублей в с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полнительные расходы, связанные с проживанием вне мест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оянного жительства (суточны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каждый день нахождения в командировке – 3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 горюче-смазоч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нормами расхода топлива, утвержденными Распоряжением  Министерства транспорта РФ от 14.03.2008 № АМ-23-Р,                                    производить списание бензина на автомашины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2827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шин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время с 16 апреля по 31 октяб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время с 01 ноября по 15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 330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  на 100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  на 100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 311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  на 100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 на 100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К-1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   на 100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    на 100 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0945-42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 на 100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 на 100 к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сло моторное на 100 литров бензина</w:t>
      </w:r>
    </w:p>
    <w:tbl>
      <w:tblPr>
        <w:tblW w:w="7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-  33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 311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К-1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0945-4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29:00Z</dcterms:created>
  <dc:creator>Nt</dc:creator>
  <dc:description/>
  <cp:keywords/>
  <dc:language>en-US</dc:language>
  <cp:lastModifiedBy>19</cp:lastModifiedBy>
  <cp:lastPrinted>2018-01-11T14:13:00Z</cp:lastPrinted>
  <dcterms:modified xsi:type="dcterms:W3CDTF">2018-01-11T06:14:00Z</dcterms:modified>
  <cp:revision>21</cp:revision>
  <dc:subject/>
  <dc:title>Приложение № 5</dc:title>
</cp:coreProperties>
</file>