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ложению об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четной полити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форм первич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ёме-передаче объекта основ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объекта основ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автотранспортных 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передаче здания (сооруж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основ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й лист легкового автомоби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ая ведом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-спр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использования рабочего врем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чету движения бюджетных средств принять журнальную форму уче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счета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журнала операций    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104000, 1 30402000, 1 30600000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по счету "Касса"    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405000, 1 30600000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операций по банковскому счету</w:t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800000, 1 40101200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расчетов            </w:t>
              <w:br/>
              <w:t xml:space="preserve">с подотчетными лицами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604000, 1 20605000, 1 20606000, </w:t>
              <w:br/>
              <w:t xml:space="preserve">1 20608000, 1 20609000, 1 20618000, </w:t>
              <w:br/>
              <w:t xml:space="preserve">1 20619000, 1 20622000, 1 30204000, </w:t>
              <w:br/>
              <w:t xml:space="preserve">1 30205000, 1 30208000, 1 30209000, </w:t>
              <w:br/>
              <w:t xml:space="preserve">1 30218000, 1 30219000, 1 30222000, </w:t>
              <w:br/>
              <w:t xml:space="preserve">1 40101200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расчетов            </w:t>
              <w:br/>
              <w:t xml:space="preserve">с поставщиками и подрядчикам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510000, 1 40101100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с дебиторами        </w:t>
              <w:br/>
              <w:t xml:space="preserve">по доходам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0201000, 1 30215000, 1 30216000, </w:t>
              <w:br/>
              <w:t xml:space="preserve">1 30301000, 1 30302000, 1 30306000, </w:t>
              <w:br/>
              <w:t xml:space="preserve">1 30403000, 1 40101200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по заработной плате </w:t>
            </w:r>
          </w:p>
        </w:tc>
      </w:tr>
      <w:tr>
        <w:trPr>
          <w:trHeight w:val="48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0100000, 1 10300000, 1 10400000, </w:t>
              <w:br/>
              <w:t xml:space="preserve">1 10500000, 1 10600000, 1 40101270, </w:t>
              <w:br/>
              <w:t xml:space="preserve">1 40101170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по выбытию          </w:t>
              <w:br/>
              <w:t xml:space="preserve">и перемещению нефинансовых активов  </w:t>
            </w:r>
          </w:p>
        </w:tc>
      </w:tr>
      <w:tr>
        <w:trPr>
          <w:trHeight w:val="72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0502000, 1 20901000, 1 20903000, </w:t>
              <w:br/>
              <w:t xml:space="preserve">1 20904000, 1 30402000, 1 30402000, </w:t>
              <w:br/>
              <w:t xml:space="preserve">1 30404226, 1 30404290, 1 30404310, </w:t>
              <w:br/>
              <w:t xml:space="preserve">1 30404320, 1 50103000, 1 50105000, </w:t>
              <w:br/>
              <w:t xml:space="preserve">1 50201000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по прочим операция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книга                                             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 учету движения внебюджетных средств принять журнальную форму уч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20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счета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журнала операций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20101000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по банковскому счету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604000, 2 20605000, 2 20608000,</w:t>
              <w:br/>
              <w:t>2 20609000, 2 20618000, 2 30204000,</w:t>
              <w:br/>
              <w:t>2 30205000, 2 30208000, 2 30209000,</w:t>
              <w:br/>
              <w:t xml:space="preserve">2 30218000, 2 40101200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расчетов             </w:t>
              <w:br/>
              <w:t xml:space="preserve">с поставщиками и подрядчикам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20510000, 2 40101180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операций с дебиторами         </w:t>
              <w:br/>
              <w:t xml:space="preserve">по доходам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40:00Z</dcterms:created>
  <dc:creator>Nt</dc:creator>
  <dc:description/>
  <cp:keywords/>
  <dc:language>en-US</dc:language>
  <cp:lastModifiedBy>19</cp:lastModifiedBy>
  <cp:lastPrinted>2018-01-11T14:15:00Z</cp:lastPrinted>
  <dcterms:modified xsi:type="dcterms:W3CDTF">2018-01-11T06:16:00Z</dcterms:modified>
  <cp:revision>16</cp:revision>
  <dc:subject/>
  <dc:title>Приложение № 3</dc:title>
</cp:coreProperties>
</file>